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zy polska piłka nożna wyzdrowieje?</w:t>
      </w:r>
    </w:p>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   </w:t>
      </w:r>
      <w:r>
        <w:rPr/>
        <w:t xml:space="preserve">W polskiej piłce nożnej niestety występuje duża liczba przypadków korupcji. Sędziowie, właściciele klubów, trenerzy, menadżerowie a nawet sami piłkarze kupowali mecze za pieniądze. Korupcja obniża poziom rywalizacji sportowej i może sprawić, że trofea nie zdobędzie najlepsza drużyna, a ta, która najwięcej zapłaci. Takim zachowaniem oburzeni są kibice, którzy często nazywają PZPN „sprzedawczykami”. Przykładem korupcji jest choćby czołowy zawodnik polskiej ekstraklasy, który płacił za to żeby zespoły podkładały się pod jego zespół w meczu. </w:t>
      </w:r>
    </w:p>
    <w:p>
      <w:pPr>
        <w:pStyle w:val="Normal"/>
        <w:jc w:val="both"/>
        <w:rPr/>
      </w:pPr>
      <w:r>
        <w:rPr/>
        <w:t>Drugim problemem polskiej piłki nożnej jest brak pieniędzy inwestowanych w ten sport w porównaniu z innymi krajami Europy. Polska nie posiada tylu chętnych do sponsorowania tego sportu. Posiadamy wielu dobrych zawodników, ale oni grają w ligach zagranicznych, lepiej płatnych i z lepszą przyszłością. We wcześniejszych latach polskie kluby liczyły się w Europie: w Lidze Mistrzów, Pucharze UEFA. Teraz niestety jest im ciężko przejść eliminacje. Sprawą niepokojącą jest to, że piłka nożna jest sportem komercyjnym, w którym zawodnicy zarabiają nawet milion dolarów tygodniowo. Jest to przesadą, bo w innych dyscyplinach, np. w piłce ręcznej zawodnik światowej klasy zarabia 20 razy mniej i to miesięcznie, a nie tygodniowo. Wielu piłkarzy woli grać za większe pieniądze w gorszej drużynie, niż za mniejsze w lepszej. W drużynie narodowej, po okresie mistrzostw, przeważnie zmienia się trenera. Kiedy turniej się nie powiedzie, całą winą obarcza się trenera. Polscy działacze, menadżerowie i trenerzy nie dorównują umiejętnościami Niemcom, Włochom, Hiszpanom, Anglikom czy Francuzom. Polska piłka potrzebuje nowych obiektów sportowych, dróg do nich i hoteli, a nie stałych kłótni o to, kto się sprzedał. Często wracamy do wspomnień jak było na Wembley, ale dlaczego nie spróbujemy znowu zbudować takiej drużyny jak wtedy?. Gdyby wszyscy zaczęli grać uczciwie, nie myśląc tylko o zawartości swojej kieszeni, to na pewno wyszłoby to później w osiągnięciach naszych zespołów.</w:t>
      </w:r>
    </w:p>
    <w:p>
      <w:pPr>
        <w:pStyle w:val="Normal"/>
        <w:jc w:val="both"/>
        <w:rPr/>
      </w:pPr>
      <w:r>
        <w:rPr/>
        <w:t>Niedawno ukończyłem kurs instruktorski z piłki nożnej na AWF we Wrocławiu, pytałem wykładowców co jest przyczyną, że nie potrafimy zmontować drużyny(reprezentacji Polski) na europejskim poziomie?. Odpowiedź jaką usłyszałem to brak pieniędzy i błędy w szkoleniu. Trzymiesięczny kurs, który ukończyłem zdominowany był teorię a nie praktyką. Od roku jestem menadżerem II ligi kobiet piłki nożnej w Brzegu. W lutym bieżącego roku zwróciłem się pisemnie do Opolskiego Związku Piłki Nożnej w Opolu z następującą prośbą:</w:t>
      </w:r>
    </w:p>
    <w:p>
      <w:pPr>
        <w:pStyle w:val="Normal"/>
        <w:jc w:val="both"/>
        <w:rPr/>
      </w:pPr>
      <w:r>
        <w:rPr/>
        <w:t xml:space="preserve">Proszę o wyjaśnienie sytuacji związanej z selekcją dziewcząt do lat 13 i 16 do kadry wojewódzkiej w piłce nożnej. Uważam, że nabór do kadry przeprowadzany jest niewłaściwie, stwierdzam to na podstawie turniejów o mistrzostwo województwa w kategorii dziewcząt szkół podstawowych (grudzień 2008 r.) i gimnazjalnych (styczeń 2009r.), na których nie pojawił się żaden obserwator czy selekcjoner wysłany przez Opolski Związek Piłki Nożnej w Opolu. Na jakiej podstawie odbywa się nabór dziewcząt do lat 13 i 16 do kadry wojewódzkiej, a później do Kadry Polskiej, jeśli tak ważne mecze (skupiające najlepsze zawodniczki z województwa) są pomijane i ignorowane. Na przełomie grudnia i stycznia najlepszymi drużynami dziewcząt w kategorii szkół podstawowych i szkół gimnazjalnych w piłce nożnej zostały zespoły z powiatu brzeskiego, a w ubiegłym roku dziewczęta z Gimnazjum nr 1 w Brzegu zajęły I miejsce w województwie w piłce na trawie, a później III </w:t>
      </w:r>
    </w:p>
    <w:p>
      <w:pPr>
        <w:pStyle w:val="Normal"/>
        <w:jc w:val="both"/>
        <w:rPr/>
      </w:pPr>
      <w:r>
        <w:rPr/>
        <w:t xml:space="preserve">miejsce w Polsce. Mam wrażenie, że nikt ze szkoleniowców (OZPN) nie wyciąga z taki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ydarzeń odpowiednich wniosków, a to właśnie na takich turniejach powinna odbywać się właściwa selekcja. Proszę o wyjaśnienie tej dziwnej sytuacji, czy OZPN w Opolu nie jest zainteresowany wyławianiem młodych talentów na wojewódzkich turniejach a ma już własne pseudodoświadczenie na bazie wiodących klubów Opolszczyzny.</w:t>
      </w:r>
    </w:p>
    <w:p>
      <w:pPr>
        <w:pStyle w:val="Normal"/>
        <w:jc w:val="both"/>
        <w:rPr/>
      </w:pPr>
      <w:r>
        <w:rPr/>
        <w:t>Odpowiedź otrzymałem następującej treści:</w:t>
      </w:r>
    </w:p>
    <w:p>
      <w:pPr>
        <w:pStyle w:val="Normal"/>
        <w:jc w:val="both"/>
        <w:rPr/>
      </w:pPr>
      <w:r>
        <w:rPr/>
        <w:t>Wydział Piłkarstwa Kobiecego w OZPN w Opolu informuje iż selekcja do Kadry Wojewódzkiej do lat 13 i 16 na obecną chwilę oparta jest na opinii trenerów z drużyny</w:t>
      </w:r>
    </w:p>
    <w:p>
      <w:pPr>
        <w:pStyle w:val="Normal"/>
        <w:jc w:val="both"/>
        <w:rPr/>
      </w:pPr>
      <w:r>
        <w:rPr/>
        <w:t xml:space="preserve">Brzeskiego Towarzystwa Piłkarskiego oraz nauczyciela wychowania fizycznego Gimnazjum w Starych Siołkowicach. Dzieje się to tak na chwilę obecną gdyż budżet wydziału Piłkarstwa Kobiecego uniemożliwił naszym członkom oraz trenerom uczestniczyć na wszystkich zawodach szkolnych w tym i w Brzegu o czym zwracał Pan uwagę w swoim piśmie. Skład Wydziału Piłkarstwa Kobiecego uległ zmianie w sierpniu 2008 roku i niestety po swoim poprzednich władzach w budżecie nie zastał odpowiednich środków na umożliwienie obsadzenia zawodów przez trenerów koordynatorów tak jak Pan od nas oczekuje dlatego też jesteśmy zmuszeni na dzień dzisiejszy opierać się wyłącznie na opinii trenerów z którymi to jesteśmy w ciągłym kontakcie. Mamy informację z Brzegu od trenera o zdolnych dziewczynkach z szkół podstawowych która to sekcje pod klub Brzeskiego Towarzystwa Piłkarskiego przejął trener. Na dzień dzisiejszy pracujemy tak jak to jest możliwe bez finansów nie zagwarantujemy poprawy naborów selekcji więc prosimy trochę też zrozumieć nas stanąć też na naszym miejscu a nie tylko oczerniać i krytykować. Jeśli chodzi o kadrę Polski proszę nam nie sugerować że mamy wpływ na powołania do kadry Narodowej bo tak w rzeczywistości nie jest. Gdyż trenerzy Kadry Narodowej powołują zawodniczki do kadry na podstawie osiągnięć rozgrywkach ligowych oraz mistrzostwach polski w poszczególnych kategoriach wiekowych(udział co najmniej w Finałach Mistrzostw Polski w danych kategoriach wiekowych). Z poważaniem Przewodniczący Wydziału Piłkarstwa Kobiecego Opolskiego Związku Piłki Nożnej. </w:t>
      </w:r>
    </w:p>
    <w:p>
      <w:pPr>
        <w:pStyle w:val="Normal"/>
        <w:jc w:val="both"/>
        <w:rPr/>
      </w:pPr>
      <w:r>
        <w:rPr/>
        <w:t xml:space="preserve">Na początku marca bieżącego roku wysłałem kolejne pismo do OZPN w Opolu następującej treści : </w:t>
      </w:r>
    </w:p>
    <w:p>
      <w:pPr>
        <w:pStyle w:val="Normal"/>
        <w:jc w:val="both"/>
        <w:rPr/>
      </w:pPr>
      <w:r>
        <w:rPr/>
        <w:t>Odpowiedź, którą otrzymałem od Państwa jest dla mnie całkowicie niesatysfakcjonująca (pomijając stylistykę pisma) nie prawdą jest, że:</w:t>
      </w:r>
    </w:p>
    <w:p>
      <w:pPr>
        <w:pStyle w:val="Normal"/>
        <w:jc w:val="both"/>
        <w:rPr/>
      </w:pPr>
      <w:r>
        <w:rPr/>
        <w:t>Po pierwsze nie oczerniam i nie krytykuję nikogo w piśmie z lutego bieżącego roku i nie miałem takiego zamiaru.</w:t>
      </w:r>
    </w:p>
    <w:p>
      <w:pPr>
        <w:pStyle w:val="Normal"/>
        <w:jc w:val="both"/>
        <w:rPr/>
      </w:pPr>
      <w:r>
        <w:rPr/>
        <w:t xml:space="preserve">Po drugie prosiłem o wyjaśnienie braku obserwatora na turniejach o mistrzostwo województwa(tylko 2 turnieje) a nie na wszystkich zawodach szkolnych(brak współpracy OZPN ze Szkolnym Związkiem Sportowym w Opolu). Wspominacie Państwo również, że selekcja dziewcząt do Kadry Narodowej Polski odbywa się na podstawie osiągnięć w rozgrywkach ligowych oraz udziału w finałach Mistrzostw Polski w danych kategoriach. Dziewczęta z Publicznego Gimnazjum nr 1 w Brzegu w czerwcu ubiegłego roku zajęły III miejsce w Polsce w kategorii szkół gimnazjalnych, mam duże wątpliwości, czy o takim fakcie Państwo wiedzieliście. W związku z powyższym proszę o podanie ile zawodniczek do lat 13 oraz do lat 16 jest w kadrze wojewódzkiej i z jakich klubów, a także ile zawodniczek do lat 16 z województwa opolskiego jest w Kadrze Polski i z których klubów się wywodzą. Liczę tym razem, że otrzymam od Państwa rzeczową i jasną odpowiedź. Do dnia dzisiejszego odpowiedzi na w/w pismo nie otrzymałem, ale jestem pewny i przekonany, że Opolski Związek Piłki Nożnej w Opolu wyciągnie odpowiednie wnioski.         </w:t>
      </w:r>
    </w:p>
    <w:p>
      <w:pPr>
        <w:pStyle w:val="Normal"/>
        <w:rPr/>
      </w:pPr>
      <w:r>
        <w:rPr/>
      </w:r>
    </w:p>
    <w:p>
      <w:pPr>
        <w:pStyle w:val="Normal"/>
        <w:tabs>
          <w:tab w:val="clear" w:pos="708"/>
          <w:tab w:val="left" w:pos="6660" w:leader="none"/>
        </w:tabs>
        <w:rPr/>
      </w:pPr>
      <w:r>
        <w:rPr/>
        <w:tab/>
        <w:t>Andrzej Jędrzejk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5:23:00Z</dcterms:created>
  <dc:creator>Dzidka</dc:creator>
  <dc:description/>
  <cp:keywords/>
  <dc:language>en-US</dc:language>
  <cp:lastModifiedBy>Dzidka</cp:lastModifiedBy>
  <dcterms:modified xsi:type="dcterms:W3CDTF">2009-09-02T08:49:00Z</dcterms:modified>
  <cp:revision>41</cp:revision>
  <dc:subject/>
  <dc:title>Czy Polska piłka nożna wyzdrowieje</dc:title>
</cp:coreProperties>
</file>